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35115 - 1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 obci Sokolí přes potok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35115 - 1 (Most v obci Sokolí přes potok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řebíč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.2.2015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Návodní strana vpravo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polojasno.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6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5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0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5115 - 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 obci Sokolí přes potok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d silnice III/35114 do Sokolí.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Most je přístupný z návodní strany, otvor je nízký s hustými pavučinami, vcelku odporná záležitost se splašky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založen plošně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opěry jsou vyzděny z hrubého lomového kamene. Křídla vlevo na povodní straně jsou nepřístupná, protže otvor pokračuje k řece. Místo návodních křídel jsou zde postaveny tarasy na sucho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betonová deska s tuhou výztuž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živičná. Izolace je zčásti funkční, ale celkově jsou podhled a konstrukce nepřehledné z hlediska zatékání a životnosti. Římsa je jen vpravo, vlevo byla odbourána a okraj nosné desky zasypán s pokračováním otvoru. Vlevo zřízen chodník, zakončený zídkou na přesypávce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pravo nad vtokem je ocelové zábradlí se svislou výplní. Most je označen evidenčním číslem jen ve směru staničení -  silnice III/35115 v Sokolí končí. V jednom směru jsou osazeny značky B13 (12 tun), B14 (9 tun) a E13 (32 tun). Nad mostem vlevo je uliční vpusť, vpravo podél vozovky je skluz dovedený nad opěru 1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e vozovce lze předpokládat kabelové vedení. V opěrách jsou kanalizační vyústění (splašků)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 mostního otvoru je vstup možný z návodní strany. Dno je zpevněné lomovým kamene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menné opěry se na návodní straně rozpadají a jsou podemílány postupně. Zídka nad vyústěním splaškové kanalizace se rozpadá, navíc je nad ní ukončen povrchový žlab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nejasná, není známa tloušťka ani výztuž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poškozená se síťovými trhlinami a s naříznutými spárami. Římsa vpravo má zdegradovaný odmrzlý a odplavený beton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i nosná konstrukce má. Při okraji nosné konstrukce na vtoku vpravo zaték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Uliční vpusť těsně nad mostem je funkční. Ukončení žlabu nad kamenným tarasem je zcela nevhodné, taras to odplav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 je funkční, pod nátěrem již ocel koroduj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yústění splaškových kanalizací se musí změnit - nenosný stav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se provádí v minimálním rozsahu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2.odstranění nutno do 5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rojednat s městem, a kanalizaci z mostu vymístit. Most nahradit propustkem. Most v tomto stavu nemá smysl dále udržovat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29.6.2015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Závěry hlavní prohlídky byly projednány s inspektorem mostů p. Petrem Dokulilem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 - Velmi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4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2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32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7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 - Podmíněně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9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e změn podle mostního listu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ze změn podle mostního li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7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ve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proti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ávodní strana mostu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vodní strana mostu vlevo je zakrytá a je na přesypávce postavená zídka - není to tedy říms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ilniční vpusť je zaústěna do mostního otvor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bdélníkový mostní otvor vede dolů přes náves až k řece Jihlavě. Světlý beton podhledu je nosná kosntrukce pod silnic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vpravo na vtoku, v patě tečou jen splašky, což je odporná záležitost. Splašky patří do kanalizačního potrub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 proti tok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Místo křídlem je opěra 1 vpravo ukončena tarasem na sucho a nad tarasem končí skluz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z pčředchozí fotky s vytékajícími splaš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ohnutá betonová deska s tuhou výztuží (????). Povrch podhledu je v silně agresívním prostředí, a tak mění barvu, jsou na něm zelené řasy atd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osná konstrukce pod silnic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Beton podhled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kračování mostního otvoru dál k řece Jihlavě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Žlab je zakončen nad suchou zídko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vpravo a stav zábradl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ozovka vpravo  na mostě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Mostní otvor s kanalizacem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kanalizací pod mostem ukazuje neúnosný stav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kračování nosné konstrukce  níže k řece - kvalita betonů je velmi výrazně horší. A patří měst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2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35115 - 1 (28.2.2015, Rybák Vít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